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04707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13725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9476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96494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