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55498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75618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91495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0186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