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3715131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76748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