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61770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95504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235469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73356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