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02308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331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1838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83467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