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2143080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3714188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3360318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5906771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