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63254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27712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