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635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7207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238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2902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