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1249106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7737195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3103984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0222225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