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65231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48831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97454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4736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