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409604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967615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