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4105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3790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737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5668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