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697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105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816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383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