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829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349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895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6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