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632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732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235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031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