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412223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04654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9058372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99859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