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5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5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5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5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5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5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545665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5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5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545665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5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5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54566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54566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54566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54566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54566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54566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54566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54566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54566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54566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54566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54566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54566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54566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54566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54566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54566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54566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54566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54566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54566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54566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54566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54566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54566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54566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54566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