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7754342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8588728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509877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