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690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8104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2849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116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818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352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9799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34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92283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2946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640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614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79172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127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346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435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406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