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523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672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767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6658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729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339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934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489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7702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3538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013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992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029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021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1231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388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109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