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268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3123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274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5036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647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623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374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275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168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742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6603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2091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802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471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023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