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756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978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2597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623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93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730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849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633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855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604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413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2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522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1638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690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