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556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586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270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320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157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082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5337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596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423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0636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918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99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281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