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772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148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3154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9213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2428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353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847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837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60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912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4734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490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202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