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27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25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41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86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1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09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9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855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82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0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7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6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71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3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24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37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29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