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48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62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38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489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36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960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65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48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62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91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653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23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032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545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32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