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962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958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583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31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345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208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365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426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859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534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005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001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474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