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710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671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064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790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922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82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142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191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494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694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03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021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16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390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570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919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066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