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97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32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85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50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345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09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266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046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76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95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82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551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447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872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79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