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06896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90923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