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99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739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81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93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17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21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8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10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662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7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6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5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