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40407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67194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29593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77943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