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20188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85476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