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92371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81380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32978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67638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