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04362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15788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027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2459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