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15901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94074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