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033471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681823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936508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80092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