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216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76114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40969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46915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