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96674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44468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