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5503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76247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91538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53204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