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4958345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9334350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2186430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