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76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570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9654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7410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