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642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561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91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567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