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11177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59360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62184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15075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