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332553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758235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262057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292006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