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85197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48688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55580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31199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