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51471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45829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