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669321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198861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923138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