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73692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7369250"/>
            <w:bookmarkStart w:id="1" w:name="__Fieldmark__0_30473692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