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861563957"/>
      <w:bookmarkStart w:id="1" w:name="__Fieldmark__3_286156395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861563957"/>
      <w:bookmarkStart w:id="3" w:name="__Fieldmark__4_286156395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86156395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861563957"/>
      <w:bookmarkStart w:id="5" w:name="__Fieldmark__6_286156395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