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620293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276782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982920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