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51283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820380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798065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852657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