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4147178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700360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064844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6886267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