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75499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735120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13284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6035513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