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6754433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1426233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