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471007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660922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530665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433171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