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7470124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0309057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0786405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0291972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