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897727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121587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176666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78210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