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448151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5200069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4566902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1522091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