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98256883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08398475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