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03834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06180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27658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45860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