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73819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09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3552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