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6823352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042725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992109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