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23544347"/>
            <w:bookmarkStart w:id="1" w:name="__Fieldmark__1_232354434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23544347"/>
            <w:bookmarkStart w:id="3" w:name="__Fieldmark__2_232354434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23544347"/>
            <w:bookmarkStart w:id="5" w:name="__Fieldmark__3_232354434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23544347"/>
            <w:bookmarkStart w:id="7" w:name="__Fieldmark__4_232354434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23544347"/>
            <w:bookmarkStart w:id="9" w:name="__Fieldmark__5_232354434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23544347"/>
            <w:bookmarkStart w:id="11" w:name="__Fieldmark__6_232354434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23544347"/>
            <w:bookmarkStart w:id="13" w:name="__Fieldmark__8_232354434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23544347"/>
            <w:bookmarkStart w:id="15" w:name="__Fieldmark__9_232354434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23544347"/>
            <w:bookmarkStart w:id="17" w:name="__Fieldmark__18_232354434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23544347"/>
            <w:bookmarkStart w:id="19" w:name="__Fieldmark__20_232354434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23544347"/>
            <w:bookmarkStart w:id="21" w:name="__Fieldmark__21_232354434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23544347"/>
            <w:bookmarkStart w:id="23" w:name="__Fieldmark__22_232354434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23544347"/>
            <w:bookmarkStart w:id="25" w:name="__Fieldmark__23_232354434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23544347"/>
            <w:bookmarkStart w:id="27" w:name="__Fieldmark__24_232354434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23544347"/>
            <w:bookmarkStart w:id="29" w:name="__Fieldmark__25_232354434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23544347"/>
            <w:bookmarkStart w:id="31" w:name="__Fieldmark__26_232354434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23544347"/>
            <w:bookmarkStart w:id="33" w:name="__Fieldmark__35_232354434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23544347"/>
            <w:bookmarkStart w:id="35" w:name="__Fieldmark__36_232354434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23544347"/>
            <w:bookmarkStart w:id="37" w:name="__Fieldmark__38_232354434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23544347"/>
            <w:bookmarkStart w:id="39" w:name="__Fieldmark__39_232354434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23544347"/>
            <w:bookmarkStart w:id="41" w:name="__Fieldmark__40_232354434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23544347"/>
            <w:bookmarkStart w:id="43" w:name="__Fieldmark__41_232354434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23544347"/>
            <w:bookmarkStart w:id="45" w:name="__Fieldmark__43_232354434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23544347"/>
            <w:bookmarkStart w:id="47" w:name="__Fieldmark__44_232354434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23544347"/>
            <w:bookmarkStart w:id="49" w:name="__Fieldmark__46_232354434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23544347"/>
            <w:bookmarkStart w:id="51" w:name="__Fieldmark__47_232354434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23544347"/>
            <w:bookmarkStart w:id="53" w:name="__Fieldmark__49_232354434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23544347"/>
            <w:bookmarkStart w:id="55" w:name="__Fieldmark__50_232354434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23544347"/>
            <w:bookmarkStart w:id="57" w:name="__Fieldmark__52_232354434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23544347"/>
            <w:bookmarkStart w:id="59" w:name="__Fieldmark__53_232354434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23544347"/>
            <w:bookmarkStart w:id="61" w:name="__Fieldmark__54_232354434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2354434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23544347"/>
            <w:bookmarkStart w:id="63" w:name="__Fieldmark__55_232354434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23544347"/>
            <w:bookmarkStart w:id="65" w:name="__Fieldmark__56_232354434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23544347"/>
      <w:bookmarkStart w:id="67" w:name="__Fieldmark__57_232354434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23544347"/>
            <w:bookmarkStart w:id="69" w:name="__Fieldmark__61_232354434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23544347"/>
            <w:bookmarkStart w:id="71" w:name="__Fieldmark__62_232354434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23544347"/>
            <w:bookmarkStart w:id="73" w:name="__Fieldmark__63_232354434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23544347"/>
            <w:bookmarkStart w:id="75" w:name="__Fieldmark__65_232354434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23544347"/>
            <w:bookmarkStart w:id="77" w:name="__Fieldmark__87_232354434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23544347"/>
            <w:bookmarkStart w:id="79" w:name="__Fieldmark__88_232354434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23544347"/>
            <w:bookmarkStart w:id="81" w:name="__Fieldmark__89_232354434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23544347"/>
            <w:bookmarkStart w:id="83" w:name="__Fieldmark__90_232354434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23544347"/>
            <w:bookmarkStart w:id="85" w:name="__Fieldmark__91_232354434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23544347"/>
            <w:bookmarkStart w:id="87" w:name="__Fieldmark__92_232354434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