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780885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4502538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5285810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7893067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