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45472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76824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455571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01964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