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1336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07487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58299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7628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