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89738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3606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14904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1928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