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804582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979536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172674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307795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