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91425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89132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51247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44828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