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31511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14684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93015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47455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