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94757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09285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52466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73605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