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51104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08162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62927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