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3855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539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5896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