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025084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412371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359541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904864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