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11157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75826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73362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