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55670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97191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6213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97247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