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73087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7308738"/>
      <w:bookmarkStart w:id="1" w:name="__Fieldmark__0_32273087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