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7626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7626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7626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7626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7626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7626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762666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7626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7626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762666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7626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7626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7626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7626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7626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7626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7626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7626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7626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7626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7626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7626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7626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7626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7626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7626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7626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7626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7626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7626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7626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7626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7626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76266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76266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7626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7626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76266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76266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