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65575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6557547"/>
      <w:bookmarkStart w:id="1" w:name="__Fieldmark__0_5165575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